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1529064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их комісій обласної рад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4" w:tgtFrame="_self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uk-UA" w:eastAsia="ru-RU"/>
          </w:rPr>
          <w:t>з питань регіонального розвитку,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hyperlink r:id="rId5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планування, бюджету, фінансів та інвестицій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а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21 червня  2017  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0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376"/>
      </w:tblGrid>
      <w:tr>
        <w:trPr>
          <w:trHeight w:val="1488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376" w:type="dxa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 Бєлава В.О., Рубський Г.І., Садрідінов Т.Ш., Демченко Т.В.,</w:t>
            </w:r>
            <w:r>
              <w:rPr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орчеус В.О., Наказенко С.Б., Фроленко В.О.,  Ковальчук П.В., Гемаєв Х.З., Басс В.А., Джупінін Ю.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околов М.В., Бондар О.О., Дранов В.І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арна Ф.П. – голова постійної комісії обласної ради з питань </w:t>
            </w:r>
            <w:hyperlink r:id="rId6" w:tgtFrame="_self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val="uk-UA" w:eastAsia="ru-RU"/>
                </w:rPr>
                <w:t>з питань регіонального розвитку,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hyperlink r:id="rId7" w:tgtFrame="_self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val="uk-UA" w:eastAsia="ru-RU"/>
                </w:rPr>
                <w:t>планування, бюджету, фінансів та інвестицій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22" w:hRule="atLeast"/>
        </w:trPr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ушнір Олександр Валентинович – заступник голов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айдаржи Валентин Васильович - заступник голов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ікорський Сергій Васильович – в.о. начальника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каченко Сергій Іванович – в.о. начальника служби автомобільних доріг у Миколаївській обла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ли учас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путати обласної ради: Резніков І.Б., Невінчанний М.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Style2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 перерозподіл коштів обласного бюджету, шляхом зменшення частини передбачених обсягів видатків.</w:t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80"/>
      </w:tblGrid>
      <w:tr>
        <w:trPr>
          <w:trHeight w:val="766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каченко Сергій Іванович - в.о. начальника служби автомобільних доріг у Миколаївській обла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айдаржи Валентин Васильович - заступник голови облдержадміністрації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1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 перерозподіл коштів обласного бюджету, шляхом зменшення частини передбачених обсягів видатк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04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каченко Сергій Іванович - в.о. начальника служби автомобільних доріг у Миколаївській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айдаржи Валентин Васильович - заступник голови облдержадміністрації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</w:t>
            </w:r>
            <w:r>
              <w:rPr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овальчук П.В., Демченко Т.В.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10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Проти" – 1 (Демченко Т.В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Утримались" – 1(Фроленко В.О.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Ф.П.Барна  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ій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міс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ї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.В.Ковальчук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39" TargetMode="External"/><Relationship Id="rId5" Type="http://schemas.openxmlformats.org/officeDocument/2006/relationships/hyperlink" Target="http://www.oblrada.mk.ua/index.php/postijni-komisiji?id=2839" TargetMode="External"/><Relationship Id="rId6" Type="http://schemas.openxmlformats.org/officeDocument/2006/relationships/hyperlink" Target="http://www.oblrada.mk.ua/index.php/postijni-komisiji?id=2839" TargetMode="External"/><Relationship Id="rId7" Type="http://schemas.openxmlformats.org/officeDocument/2006/relationships/hyperlink" Target="http://www.oblrada.mk.ua/index.php/postijni-komisiji?id=2839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03:00Z</dcterms:created>
  <dc:creator>СТАНИСЛАВ ХАИТОВ</dc:creator>
  <dc:description/>
  <cp:keywords/>
  <dc:language>en-US</dc:language>
  <cp:lastModifiedBy>zam</cp:lastModifiedBy>
  <cp:lastPrinted>2017-03-15T09:46:00Z</cp:lastPrinted>
  <dcterms:modified xsi:type="dcterms:W3CDTF">2017-06-21T11:23:00Z</dcterms:modified>
  <cp:revision>35</cp:revision>
  <dc:subject/>
  <dc:title/>
</cp:coreProperties>
</file>